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ge">
                  <wp:posOffset>353060</wp:posOffset>
                </wp:positionV>
                <wp:extent cx="620268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center" w:pos="5604" w:leader="none"/>
                                <w:tab w:val="right" w:pos="10488" w:leader="none"/>
                              </w:tabs>
                              <w:spacing w:lineRule="auto" w:line="240" w:before="0" w:after="6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 202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77.2pt;mso-wrap-distance-left:9pt;mso-wrap-distance-right:9pt;mso-wrap-distance-top:0pt;mso-wrap-distance-bottom:0pt;margin-top:27.8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center" w:pos="5604" w:leader="none"/>
                          <w:tab w:val="right" w:pos="10488" w:leader="none"/>
                        </w:tabs>
                        <w:spacing w:lineRule="auto" w:line="240" w:before="0" w:after="6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 202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ЧЕСКОЕ ЗАДАНИЕ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 поставку резервуаров для хранения жидких удобрений 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именование объекта закупки: </w:t>
      </w:r>
      <w:r>
        <w:rPr>
          <w:rFonts w:cs="Times New Roman" w:ascii="Times New Roman" w:hAnsi="Times New Roman"/>
          <w:sz w:val="24"/>
          <w:szCs w:val="24"/>
        </w:rPr>
        <w:t>Резервуар (емкость эластичная) для хранения жидких удобрений (КАС-32 и ЖКУ) вместимостью 250 м3 в комплекте с противофильтрационным пологом и системой сливо-наливной арм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133"/>
      </w:tblGrid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резервуаров, м3.</w:t>
            </w:r>
          </w:p>
        </w:tc>
      </w:tr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Ставропольское Ру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ий край, Ипатовский  район, п. Советское руно, площадь Центральная,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объемом 250м3 с 2 сливо-наливными отводами внешний диаметр 75мм. (4 шт.) +ПФП+2 рукава Ду75 по 10метров для каждого резервуара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 рабочих дней после подписания договор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характеристики товара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а/описание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ые параметры (значение, диапазон, наличие, соответстви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(емкость полимерная) для хранения жидких удобрений (КАС-32 и ЖКУ) вместимостью 100-250 м3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зервуар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стационарного хранения и выдачи жидких удобрений (КАС-32 и ЖКУ) и находится в постоянной готовности к перебазиров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яемое оборудование должно быть новым, ранее не эксплуатируем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ста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менее 7 лет в АПК РФ (агропромышленный комплекс Российской Федерации) с обязательным предоставлением полного перечня выполненных поставок, подтверждающих документов, отзывов клиентов и п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документации по сертификации оборудования и испытаниям материала после воздействия эксплуатационной среды КАС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орудовани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я жидких удобрений, объем 250 м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олжны быть произведены из полимерного материала ПВ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лотность материала: не менее 1300 г/м2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пература режим эксплуатации: не менее -60ºС и до +85ºС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агрессивному действию ЖКУ/КАС-3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ультрафиолет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ывная нагрузка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доль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переч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минальный объем полимерного резервуара: 100-250 м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Сливно-наливной отвод с кр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– 2 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Воздушный отвод Ду 40 мм. – 1 шт. Материал -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чистн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оков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с краном -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гловые пластины 540мм, 8шт. Материал –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ировочные петли(ручки) по периметру резерву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с резервуара без фурнитуры должен быть не мене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м3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20 к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Технология изготовления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 сварные швы выполняются 100% методом двойного нахлесточного шва «на сдвиг». Все швы выполняются сварочным аппаратом при комплексном применении горячего воздуха, горячего клина и давления. Температура, скорость и давление автоматизированы и контролируются электроникой. Либо аналогичный способом, гарантирующий герметичность шв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ключается возможность сварки отдельных швов и элементов ручным метод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ажд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 полог должны быть упакованы в индивидуальный деревянный ящик, оснащены такелажными лентами, завернуты в дополнительную защитную пленку.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ильтрационный полог под земляное обвал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ФП должен содержать маркировку с лицевой и тыльной стороны для удобства монтаж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ФП должен быть цельным для обеспечения полной герметичности при возникновении аварийных ситуаций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материала: не менее 630 г/м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ливо-наливной арматуры с циркуля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язка должна быть выполнена из напорно-всасывающего кислотостойкого рукава Ду75мм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читанными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 xml:space="preserve">на тяжелые условия работы с агрессивными веществами и беспрепятственного выполнения сливо-наливных операций. В комплект обвязки входят фланцевые шаровые краны на опорах, фланцевые штуц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Запорная арматура и метизы выполнены из нержавеющей стали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я на полимерные резервуары не менее 5год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ок эксплуатации резервуаров – не менее 7 лет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ф - монт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 Подрядчика должен иметь достаточную квалификацию в соответствии с требованиями правил, предъявляемых к выполняемой работе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 xml:space="preserve">Силами и за счет Поставщика.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плата в течение 30 календарных дней после поставки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полнительные требование к коммерческому предложению (далее К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оформлено на русск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подготовлено на основании технического задания/зая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ланке КП должно присутствовать наименование организации, ИНН, электронный адрес и телеф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содержать наименование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П указывается исполнитель (Ф.И.О., телефон), ставиться печать и подпись ответственного лица/руководителя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цены в КП должны быть указаны в рублях с указанием наличия/отсутствия в стоимости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должны указывать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оки выполнения работ/поставки товара (рабочих дн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а работы/тов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оплат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/това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оборудования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 должно быть датировано и указан срок его действия. 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                               _____________.</w:t>
      </w:r>
    </w:p>
    <w:sectPr>
      <w:footerReference w:type="default" r:id="rId2"/>
      <w:type w:val="nextPage"/>
      <w:pgSz w:w="11906" w:h="16838"/>
      <w:pgMar w:left="567" w:right="851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33:00Z</dcterms:created>
  <dc:creator>neftetank</dc:creator>
  <dc:description/>
  <cp:keywords/>
  <dc:language>en-US</dc:language>
  <cp:lastModifiedBy>Марченко Роман Сергеевич</cp:lastModifiedBy>
  <cp:lastPrinted>2022-09-13T09:05:00Z</cp:lastPrinted>
  <dcterms:modified xsi:type="dcterms:W3CDTF">2023-07-26T14:33:00Z</dcterms:modified>
  <cp:revision>2</cp:revision>
  <dc:subject/>
  <dc:title/>
</cp:coreProperties>
</file>